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73410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0538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895802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104223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310185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821289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52551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45853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85622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